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INSTALANDO O SISTEMA OPERACIONAL SISNE PLUS 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Retire o disco do drive  "A"  e insir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 disco do SISNE PLUS cuja etiqueta diz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" S E C U N D � R I O "   disco   2/2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-------------------             ---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